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91489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001162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311043643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6965350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25136098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2292828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